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2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Find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color w:val="000000"/>
          <w:position w:val="0"/>
          <w:sz w:val="15"/>
          <w:sz w:val="15"/>
          <w:szCs w:val="15"/>
          <w:vertAlign w:val="baseline"/>
        </w:rPr>
        <w:t>o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f(x) = x +6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     </w:t>
      </w: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g(x) = 3x</w:t>
      </w:r>
      <w:r>
        <w:rPr>
          <w:rFonts w:cs="Verdana" w:ascii="Verdana" w:hAnsi="Verdana"/>
          <w:b/>
          <w:bCs/>
          <w:i/>
          <w:iCs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rFonts w:cs="Verdana" w:ascii="Verdana" w:hAnsi="Verdana"/>
          <w:position w:val="0"/>
          <w:sz w:val="24"/>
          <w:vertAlign w:val="baseline"/>
        </w:rPr>
        <w:br/>
        <w:t>  A) 3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+ 6</w:t>
        <w:br/>
        <w:t>  B) 3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+ 36x + 108</w:t>
        <w:br/>
        <w:t>  C) 3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+ x + 6</w:t>
        <w:br/>
        <w:t>  D) 3x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  <w:position w:val="0"/>
          <w:sz w:val="24"/>
          <w:vertAlign w:val="baseline"/>
        </w:rPr>
        <w:t xml:space="preserve"> + 18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position w:val="0"/>
          <w:sz w:val="24"/>
          <w:vertAlign w:val="baseline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4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Find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)) when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 = 3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8, and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 = 4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5.</w:t>
        <w:br/>
        <w:t xml:space="preserve">  A)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) = 12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4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27</w:t>
        <w:br/>
        <w:t xml:space="preserve">  B)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) = 48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84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25</w:t>
        <w:br/>
        <w:t xml:space="preserve">  C)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) = 28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124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22</w:t>
        <w:br/>
        <w:t xml:space="preserve">  D)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g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) = 144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124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30 </w:t>
      </w:r>
    </w:p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5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If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f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 = 2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4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2, and g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) =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2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2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4 then f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 - g(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>) =</w:t>
        <w:br/>
        <w:t xml:space="preserve">  A)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2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2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2</w:t>
        <w:br/>
        <w:t xml:space="preserve">  B)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6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2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2</w:t>
        <w:br/>
        <w:t xml:space="preserve">  C)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2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6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2</w:t>
        <w:br/>
        <w:t>  D) 3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+ 6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6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- 6 </w:t>
      </w:r>
    </w:p>
    <w:p>
      <w:pPr>
        <w:pStyle w:val="Normal"/>
        <w:spacing w:before="280" w:after="280"/>
        <w:rPr/>
      </w:pPr>
      <w:r>
        <w:rPr>
          <w:b/>
          <w:bCs/>
        </w:rPr>
        <w:t>2)</w:t>
      </w:r>
      <w:r>
        <w:rPr/>
        <w:t xml:space="preserve"> Suppose y varies directly as x, and that y = 5a when x = a. Then, when x = 3a + 2, what will the value of y be?</w:t>
        <w:br/>
        <w:t>  A) 8a</w:t>
        <w:br/>
        <w:t>  B) 8a + 2</w:t>
        <w:br/>
        <w:t>  C) 15a</w:t>
        <w:br/>
        <w:t>  D) 15a + 10</w:t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3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Given z varies jointly as x and y, use the given values to find an equation that relates x, y, and z.</w: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x = 3, y = 8, and z = 54</w:t>
      </w:r>
    </w:p>
    <w:p>
      <w:pPr>
        <w:pStyle w:val="Normal"/>
        <w:rPr/>
      </w:pPr>
      <w:r>
        <w:rPr/>
        <w:br/>
        <w:t xml:space="preserve">  A) z = </w:t>
      </w:r>
    </w:p>
    <w:tbl>
      <w:tblPr>
        <w:tblW w:w="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</w:tblGrid>
      <w:tr>
        <w:trPr/>
        <w:tc>
          <w:tcPr>
            <w:tcW w:w="3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</w:t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xy</w:t>
            </w:r>
          </w:p>
        </w:tc>
      </w:tr>
    </w:tbl>
    <w:p>
      <w:pPr>
        <w:pStyle w:val="Normal"/>
        <w:rPr/>
      </w:pPr>
      <w:r>
        <w:rPr/>
        <w:br/>
        <w:t>  B) z = 2.25xy</w:t>
        <w:br/>
        <w:t xml:space="preserve">  C) z = </w:t>
      </w:r>
    </w:p>
    <w:tbl>
      <w:tblPr>
        <w:tblW w:w="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</w:tblGrid>
      <w:tr>
        <w:trPr/>
        <w:tc>
          <w:tcPr>
            <w:tcW w:w="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t>xy</w:t>
        <w:br/>
        <w:t>  D) z = 36xy</w:t>
      </w:r>
    </w:p>
    <w:p>
      <w:pPr>
        <w:pStyle w:val="Normal"/>
        <w:spacing w:before="280" w:after="280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p>
      <w:pPr>
        <w:pStyle w:val="Normal"/>
        <w:spacing w:before="280" w:after="280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p>
      <w:pPr>
        <w:pStyle w:val="Normal"/>
        <w:spacing w:before="280" w:after="280"/>
        <w:rPr/>
      </w:pPr>
      <w:r>
        <w:rPr>
          <w:b/>
          <w:bCs/>
        </w:rPr>
        <w:t>8)</w:t>
      </w:r>
      <w:r>
        <w:rPr/>
        <w:t xml:space="preserve"> Suppose </w:t>
      </w:r>
      <w:r>
        <w:rPr>
          <w:i/>
          <w:iCs/>
        </w:rPr>
        <w:t>x</w:t>
      </w:r>
      <w:r>
        <w:rPr/>
        <w:t xml:space="preserve"> varies directly as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and inversely as </w:t>
      </w:r>
      <w:r>
        <w:rPr>
          <w:i/>
          <w:iCs/>
        </w:rPr>
        <w:t>z</w:t>
      </w:r>
      <w:r>
        <w:rPr/>
        <w:t xml:space="preserve">, and that when </w:t>
      </w:r>
      <w:r>
        <w:rPr>
          <w:i/>
          <w:iCs/>
        </w:rPr>
        <w:t>x</w:t>
      </w:r>
      <w:r>
        <w:rPr/>
        <w:t xml:space="preserve"> = 100, </w:t>
      </w:r>
      <w:r>
        <w:rPr>
          <w:i/>
          <w:iCs/>
        </w:rPr>
        <w:t>y</w:t>
      </w:r>
      <w:r>
        <w:rPr/>
        <w:t xml:space="preserve"> = 5 and </w:t>
      </w:r>
      <w:r>
        <w:rPr>
          <w:i/>
          <w:iCs/>
        </w:rPr>
        <w:t>z</w:t>
      </w:r>
      <w:r>
        <w:rPr/>
        <w:t xml:space="preserve"> = 4. What is the value of </w:t>
      </w:r>
      <w:r>
        <w:rPr>
          <w:i/>
          <w:iCs/>
        </w:rPr>
        <w:t>x</w:t>
      </w:r>
      <w:r>
        <w:rPr/>
        <w:t xml:space="preserve"> when </w:t>
      </w:r>
      <w:r>
        <w:rPr>
          <w:i/>
          <w:iCs/>
        </w:rPr>
        <w:t>y</w:t>
      </w:r>
      <w:r>
        <w:rPr/>
        <w:t xml:space="preserve"> = 7 and </w:t>
      </w:r>
      <w:r>
        <w:rPr>
          <w:i/>
          <w:iCs/>
        </w:rPr>
        <w:t>z</w:t>
      </w:r>
      <w:r>
        <w:rPr/>
        <w:t xml:space="preserve"> = 8?</w:t>
        <w:br/>
        <w:t>  A) 16</w:t>
        <w:br/>
        <w:t>  B) 31.25</w:t>
        <w:br/>
        <w:t>  C) 98</w:t>
        <w:br/>
        <w:t>  D) 191.4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5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It is given that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y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varies directly as x. If y = 10 when x = 3 determine the constant of variation.</w:t>
        <w:br/>
        <w:t xml:space="preserve">  A) </w:t>
      </w:r>
    </w:p>
    <w:tbl>
      <w:tblPr>
        <w:tblW w:w="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</w:tblGrid>
      <w:tr>
        <w:trPr/>
        <w:tc>
          <w:tcPr>
            <w:tcW w:w="2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br/>
        <w:t xml:space="preserve">  B) </w:t>
      </w:r>
    </w:p>
    <w:tbl>
      <w:tblPr>
        <w:tblW w:w="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</w:tblGrid>
      <w:tr>
        <w:trPr/>
        <w:tc>
          <w:tcPr>
            <w:tcW w:w="2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br/>
        <w:t>  C) 3</w:t>
        <w:br/>
        <w:t>  D) 10</w:t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5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What is the vertex of this quadratic function?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f(x)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= x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– 4x – 5</w:t>
      </w:r>
    </w:p>
    <w:p>
      <w:pPr>
        <w:pStyle w:val="Normal"/>
        <w:spacing w:before="280" w:after="280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A) (0, 5)</w:t>
        <w:br/>
        <w:t>  B) (4, -5)</w:t>
        <w:br/>
        <w:t>  C) (2, -9)</w:t>
        <w:br/>
        <w:t>  D) (0.5, -6.75)</w:t>
      </w:r>
    </w:p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3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drawing>
          <wp:inline distT="0" distB="0" distL="0" distR="0">
            <wp:extent cx="3971925" cy="501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What are the roots of this function?</w:t>
        <w:br/>
        <w:t>  A) {-4, 0}</w:t>
        <w:br/>
        <w:t>  B) {-1, 4}</w:t>
        <w:br/>
        <w:t>  C) {-6, 2}</w:t>
        <w:br/>
        <w:t>  D) {-4, 5}</w:t>
      </w:r>
    </w:p>
    <w:p>
      <w:pPr>
        <w:pStyle w:val="Normal"/>
        <w:spacing w:before="280" w:after="28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b/>
          <w:bCs/>
        </w:rPr>
        <w:t>2)</w:t>
      </w:r>
      <w:r>
        <w:rPr/>
        <w:t xml:space="preserve"> What are the roots of this function?</w:t>
        <w:br/>
        <w:br/>
      </w:r>
      <w:r>
        <w:rPr>
          <w:i/>
          <w:iCs/>
        </w:rPr>
        <w:t>f(x)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8x + 12</w:t>
        <w:br/>
        <w:t>  A) {2, 6}</w:t>
        <w:br/>
        <w:t>  B) {8, 12}</w:t>
        <w:br/>
        <w:t>  C) {-3, -4}</w:t>
        <w:br/>
        <w:t>  D) {-4, -4}</w:t>
      </w:r>
    </w:p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vertAlign w:val="subscrip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position w:val="0"/>
      <w:sz w:val="20"/>
      <w:sz w:val="20"/>
      <w:szCs w:val="20"/>
      <w:vertAlign w:val="baseline"/>
    </w:rPr>
  </w:style>
  <w:style w:type="paragraph" w:styleId="Smallest">
    <w:name w:val="smallest"/>
    <w:basedOn w:val="Normal"/>
    <w:qFormat/>
    <w:pPr>
      <w:spacing w:before="280" w:after="280"/>
    </w:pPr>
    <w:rPr>
      <w:rFonts w:ascii="Verdana" w:hAnsi="Verdana" w:cs="Verdana"/>
      <w:color w:val="000000"/>
      <w:position w:val="0"/>
      <w:sz w:val="14"/>
      <w:sz w:val="14"/>
      <w:szCs w:val="1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59:00Z</dcterms:created>
  <dc:creator>Craven Early College</dc:creator>
  <dc:description/>
  <cp:keywords/>
  <dc:language>en-US</dc:language>
  <cp:lastModifiedBy>Craven Early College</cp:lastModifiedBy>
  <dcterms:modified xsi:type="dcterms:W3CDTF">2010-03-05T13:11:00Z</dcterms:modified>
  <cp:revision>1</cp:revision>
  <dc:subject/>
  <dc:title>2) Find f o g</dc:title>
</cp:coreProperties>
</file>